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25 February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25 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24855" cy="128079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How we organise ourselves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3F3151" offset="1.35pt,1.35pt"/>
                <v:fill type="gradient" angle="-180" color2="#CCC0D9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How we organise ourselves 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25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Nanda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Aleja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SM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storative Practice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ra support session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na P. is on dut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learning experiences unit 4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Formative Assessment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V Room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eeting  Maths Coordinator and Maths Team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0:15-11: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Disciplinar Maths and L2 30´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lobals 30</w:t>
                            </w:r>
                            <w:r>
                              <w:rPr>
                                <w:lang w:val="es-CO"/>
                              </w:rPr>
                              <w:t>´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lang w:val="en-US"/>
                              </w:rPr>
                              <w:t xml:space="preserve"> Day of School Celebration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974706" offset="1.35pt,1.35pt"/>
                <v:fill type="gradient" angle="135" focus="50%" color2="#FDE9D9"/>
                <v:textbox inset="0.0395833333333333in,0.0395833333333333in,0.0395833333333333in,0.0395833333333333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25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Nanda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Aleja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SM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storative Practice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ra support session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na P. is on dut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learning experiences unit 4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Formative Assessment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V Room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Meeting  Maths Coordinator and Maths Team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0:15-11: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Disciplinar Maths and L2 30´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s-CO"/>
                        </w:rPr>
                      </w:pPr>
                      <w:r>
                        <w:rPr>
                          <w:lang w:val="en-US"/>
                        </w:rPr>
                        <w:t>Globals 30</w:t>
                      </w:r>
                      <w:r>
                        <w:rPr>
                          <w:lang w:val="es-CO"/>
                        </w:rPr>
                        <w:t>´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100</w:t>
                      </w:r>
                      <w:r>
                        <w:rPr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lang w:val="en-US"/>
                        </w:rPr>
                        <w:t xml:space="preserve"> Day of School Celebration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98900</wp:posOffset>
                </wp:positionV>
                <wp:extent cx="2294890" cy="4503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</w:t>
                            </w:r>
                            <w:r>
                              <w:rPr/>
                              <w:t xml:space="preserve">Remember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e need the PYP Manual for Wednesday and Friday meetings.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354.6pt;mso-wrap-distance-left:9.05pt;mso-wrap-distance-right:9.05pt;mso-wrap-distance-top:0pt;mso-wrap-distance-bottom:0pt;margin-top:307pt;mso-position-vertical-relative:page;margin-left:53.6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</w:t>
                      </w:r>
                      <w:r>
                        <w:rPr/>
                        <w:t xml:space="preserve">Remember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We need the PYP Manual for Wednesday and Friday meetings.</w:t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9:19:00Z</dcterms:created>
  <dc:creator>Sideyblue</dc:creator>
  <dc:description/>
  <cp:keywords/>
  <dc:language>en-US</dc:language>
  <cp:lastModifiedBy>sviedman</cp:lastModifiedBy>
  <dcterms:modified xsi:type="dcterms:W3CDTF">2013-03-01T19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